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85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«էլեկտրամեխանիկական» մասնաճյուղի կարիքների համար ապրանքների ձեռքբերման նպատակով կազմակերպված ԵՄ-ԳՀԱՊՁԲ-21/85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14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ի ծայրակալ  Ֆ8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պղնձյ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ի ծայրակալ  Ֆ12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պղնձյ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ի ծայրակալ  Ֆ20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պղնձյ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ի ծայրակալ  Ֆ20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ալյումինե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իկրոանջատիչ МИ-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Էլ. ապահովիչ  գլանաձև  10x38  3Ա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Ապահովիչի բնիկ 690Վ 32Ա 10x38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ջերմային գերբեռնվածության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էլ մագնիսական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ժամանակի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Ռելե Տերմիստորիային    PT-M 01-1-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Սահուն ընթացքի թողարկիչ 75 կվ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Սահուն ընթացքի թողարկիչ 45կվ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վտոմատ անջատիչ A3734 БУ3, եռաֆա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վտոմատ անջատիչ А3714БУ3 80 А, եռաֆա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տոմատ անջատիչ 250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տոմատ անջատիչ 200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տոմատ անջատիչ 125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տոմատ անջատիչ 20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վտոմատ անջատիչ 40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.հոսանքի  ստուգիչ ПИН-90-2М 50-1000 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Էլ. տրանսֆորմատոր ОСМ1-0.16 УЗ 0.16кв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Էլ. տրանսֆորմատոր ОСМ1-0.25 УЗ 0.25кв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Էլ. տրանսֆորմատոր ОСМ1-0.63 УЗ 0.63кв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Վերելակի  կոճակի  սենսորային միջադիր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Վերելակի խցիկի  դռան շարժաբեր շարժի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 160 V 0.25 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Կոնդենսատոր էլեկտրոլիտիկ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Օպտրոն МОС 30-21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ոնդենսատոր МБМ 160 V 10 մկ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.տաքացուցիչ (тэн)1500վ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ԷԼ. Հաղորդալարի մոնտաժային կոճղակ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. Հաղորդալարի մոնտաժային կոճղակ 1,5-4 մմ.կ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.լամպ նեոնային   220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Նեոնային ազդանշանային լամպ  բնիկով 22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զդանշանային լամպ ԼԵԴ բնիկով  AD 116-22AS/G  2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զդանշանային լամպ ԼԵԴ բնիկով AD 116-22AS/R 2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զդանշանային լամպ ԼԵԴ բնիկով AD 116-22AS/Y 2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eastAsia="MS Mincho;ＭＳ 明朝" w:cs="Cambria Math" w:ascii="Cambria Math" w:hAnsi="Cambria Math"/>
                <w:color w:val="000000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 լուսատու լուսադիոդային  ձեռքի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8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</w:t>
            </w:r>
            <w:r>
              <w:rPr>
                <w:rFonts w:eastAsia="MS Mincho;ＭＳ 明朝" w:cs="Cambria Math" w:ascii="Cambria Math" w:hAnsi="Cambria Math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լամպ KM 24Վ-90մ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եկնարկիչ էլ.լամպ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Զսպանակ պղնձագրաֆիտային խոզանակ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եկտրական պոմպ,կենտրոնախույզ, աղտոտված ջրերի  4 կՎ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եկտրական ընկղմվող պոմպ  ЭЦВ 12-160-65 ի վերանորոգման մասե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չ մի հայտ չի ներկայացվել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 ՎՎԳ 4x10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Ն-ՎԻ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 ՎՎԳ 4x16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Ն-ՎԻ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լուխ ՎՎԳ 4x25 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Ն-ՎԻ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Էլ. ապահովիչ 40Ա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ագա Էլեկտր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Էլ. ապահովիչ 100Ա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ագա Էլեկտր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Էլ. ապահովիչ 160Ա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Ռելե լարման առկայության հսկման, առանց  չեզոք աղբյուրի FK-15F 5Ա, 250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ջերմային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ժամանակի բազմաֆունկցիոնալ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Ռելե  գերլարման  էլեկտրոնայի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միջանկյալ РПУ-3-1183у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միջանկյալ РПУ-1-315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Ռելե միջանկյալ РПУ-1-312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Ռելե հոսանքի РТ-40/2 0.5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 (контактор) FC-18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Հպարկիչ (контактор) FCF- 160Ա 415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(контактор) КТП 6032 БУ3 250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(контактор) КТП 6042 БУ3  400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 (контактор) КТП 6023 БУ3 160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 (контактор)      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>FC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50</w:t>
            </w:r>
            <w:r>
              <w:rPr>
                <w:rFonts w:cs="Calibri" w:ascii="GHEA Grapalat" w:hAnsi="GHEA Grapalat"/>
                <w:sz w:val="18"/>
                <w:szCs w:val="18"/>
              </w:rPr>
              <w:t>D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11 50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  (контактор) MC- 100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  (контактор)                                 FC 115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պարկիչ  (контактор) FC150D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վտոմատ անջատիչ АК63-3МГУ 10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վտոմատ անջատիչ АК63-3МГУ 6,3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վտոմատ անջատիչ АК63-3МГУ 16Ա, եռաֆա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. Երկարացման  լար  թմբուկով 50մ, 4 տե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իոդ D 231 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իոդ D 226 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իոդ D 220 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3102 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7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անզիստոր KT 203 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. լամպ HL698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Calibri" w:ascii="GHEA Grapalat" w:hAnsi="GHEA Grapalat"/>
                <w:sz w:val="18"/>
                <w:szCs w:val="18"/>
              </w:rPr>
              <w:t>Արթուր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րությունյան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Գագիկի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sz w:val="18"/>
                <w:szCs w:val="18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Calibri" w:ascii="GHEA Grapalat" w:hAnsi="GHEA Grapalat"/>
                <w:sz w:val="18"/>
                <w:szCs w:val="18"/>
              </w:rPr>
              <w:t>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Էլ. շարժիչի խոզանակ МГ2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7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լ. չափիչ աքցան (Клещ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ագա Էլեկտրիքս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կոմիք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Պղնձյա փաթութալար  ПСД 3х6 մ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vertAlign w:val="superscript"/>
                <w:lang w:val="hy-AM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99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</w:t>
            </w:r>
            <w:r>
              <w:rPr>
                <w:rFonts w:eastAsia="MS Mincho;ＭＳ 明朝" w:cs="Cambria Math" w:ascii="Cambria Math" w:hAnsi="Cambria Math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 xml:space="preserve"> մագնիսական կոճ КМТ 4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Վ Պրոջեկտ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1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Էլեկտրական պոմպ կենտրոնախույզ, աղտոտված ջրերի 5.5 կՎ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ՌՎ Պրոջեկտս» ՍՊ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85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07-19T12:37:00Z</dcterms:modified>
  <cp:revision>40</cp:revision>
  <dc:subject/>
  <dc:title>Ð²Úî²ð²ðàôÂÚàôÜ ´²ò  ÀÜÂ²ò²Î²ðàì  ÜàôØ   Î²î²ðºÈàô  Ø²êÆÜ</dc:title>
</cp:coreProperties>
</file>